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ЧЕНЬ ВОПРОСОВ НА ЗАЧЕТ  ПО ДИСЦИПЛИН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онные технологии в менеджмент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left="480" w:hanging="480"/>
        <w:rPr/>
      </w:pPr>
      <w:r>
        <w:rPr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. Понятие информации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Экономическая информация. Свойства экономической информации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. Информационные технологии на предприятии. Способы применения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4. Функциональная структура предприятия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Информационные потоки на предприятии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6. Информационные потоки между предприятием и потребителем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7. Связь компонентов информационной модели предприятия с современными информационными системами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фикация и структура аппаратных средств ИТ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Работа информационной системы. Основные принципы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0.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ие средства презентаций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омпьютерные сети и их виды. Требования к сетям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2. Основы построения компьютерных сетей. Топология сетей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3. Системы управления. Иерархичность систем управления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4. Сервисные службы Интернет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5. Операционные системы. Сравнительные характеристики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6. Компьютерные вирусы и потенциально опасные компоненты. Пути распространения и методы борьбы. Антивирусные программные продукты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7.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HTML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. Основы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-дизайна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8. Текстовый процессо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Основные правила набора и верстки текстов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9. Текстовый процессор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. Набор формул. Рисование. Создание сложных таблиц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0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ологии обработки экономической информации на основе табличного процесс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cel</w:t>
      </w:r>
    </w:p>
    <w:p>
      <w:pPr>
        <w:pStyle w:val="Normal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1. Данные и информация. Понятие базы данных. Свойства базы данных. Примеры баз данных в коммерческой деятельности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2. Методолог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AD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стандар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DEF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 xml:space="preserve"> Понятие мультимедиа. Мультимедиа технологии в экономике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иды угроз и уязвимостей. Законодательные основы защиты информации</w:t>
      </w:r>
    </w:p>
    <w:p>
      <w:pPr>
        <w:pStyle w:val="Normal"/>
        <w:shd w:fill="FFFFFF" w:val="clear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Понятие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ервера.    Функции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ервера.    Понятие браузера. Основные функции браузера. Популярные браузеры.</w:t>
      </w:r>
    </w:p>
    <w:p>
      <w:pPr>
        <w:pStyle w:val="Normal"/>
        <w:shd w:fill="FFFFFF" w:val="clear"/>
        <w:ind w:left="480" w:hanging="4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Пути предотвращения угрозы информационной безопасности</w:t>
      </w:r>
    </w:p>
    <w:p>
      <w:pPr>
        <w:pStyle w:val="Normal"/>
        <w:shd w:fill="FFFFFF" w:val="clear"/>
        <w:ind w:left="480" w:hanging="480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27. </w:t>
      </w:r>
      <w:r>
        <w:rPr>
          <w:rFonts w:cs="Times New Roman" w:ascii="Times New Roman" w:hAnsi="Times New Roman"/>
          <w:color w:val="000000"/>
          <w:sz w:val="28"/>
          <w:szCs w:val="28"/>
        </w:rPr>
        <w:t>Понятие корпоративной информационной системы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. Электронная коммерция как перспективное направление развития экономики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Сущность интерактивного бизнеса и виртуальной экономики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9. Электронная коммерция и традиционная торговля: основные сходства и различия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0. Организация систем электронной коммерции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Основные схемы организации систем электронной коммер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еоретические основы построения систем электронной коммерции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1. Электронные платежные системы. Интерактивные финансовые операции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2. Правовые основы систем электронной коммерции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3.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 анализа финансового состояния предприятия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4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Интерфейсная дуга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IDEF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0. Пути реализации на предприятии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35. Классификация программных средств ИС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6.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ый сертификат. Применение и принципы внедрения на предприятии.</w:t>
      </w:r>
    </w:p>
    <w:p>
      <w:pPr>
        <w:pStyle w:val="Normal"/>
        <w:shd w:fill="FFFFFF" w:val="clear"/>
        <w:ind w:left="480" w:hanging="480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7. </w:t>
      </w:r>
      <w:r>
        <w:rPr>
          <w:rFonts w:cs="Times New Roman" w:ascii="Times New Roman" w:hAnsi="Times New Roman"/>
          <w:color w:val="000000"/>
          <w:sz w:val="28"/>
          <w:szCs w:val="28"/>
        </w:rPr>
        <w:t>Электронная цифровая подпись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8. Электронный документооборот. Свойства и характеристика электронных документов.</w:t>
      </w:r>
    </w:p>
    <w:p>
      <w:pPr>
        <w:pStyle w:val="Normal"/>
        <w:shd w:fill="FFFFFF" w:val="clear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9. Современные подходы к определению эффективности информационных технологий</w:t>
      </w:r>
    </w:p>
    <w:p>
      <w:pPr>
        <w:pStyle w:val="Normal"/>
        <w:shd w:fill="FFFFFF" w:val="clear"/>
        <w:spacing w:before="0" w:after="200"/>
        <w:ind w:left="480" w:hanging="4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0. Автоматизация текущего план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7:12:00Z</dcterms:created>
  <dc:creator>555</dc:creator>
  <dc:description/>
  <dc:language>en-US</dc:language>
  <cp:lastModifiedBy>Денис Жуковский</cp:lastModifiedBy>
  <cp:lastPrinted>2012-04-02T20:56:00Z</cp:lastPrinted>
  <dcterms:modified xsi:type="dcterms:W3CDTF">2022-05-04T17:12:00Z</dcterms:modified>
  <cp:revision>2</cp:revision>
  <dc:subject/>
  <dc:title/>
</cp:coreProperties>
</file>